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ого ухода для беременных женщи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егулируют порядок организации деятельности Отделения сестринского ухода для беременных женщин (далее – Отделение) медицински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ение является структурным подразделением медицинской организации и создается в больницах, имеющих в своем составе акушерские стационары, перинатальных центрах и (или) родильных до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Отделением осуществляет заведующий отд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Штатная численность Отделения устанавливается в зависимости от объема проводимой работы с учетом рекомендуемых штатных нормативов согласно приложению № 29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снащение Отделения осуществляется в соответствии со стандартом оснащения согласно приложению № 30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 должность заведующего Отделением – врача-акушера-гинеколог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 должности медицинских работников со средним медицинским образованием Отделения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тделение оказывает </w:t>
      </w:r>
      <w:r>
        <w:rPr>
          <w:spacing w:val="1"/>
          <w:sz w:val="28"/>
          <w:szCs w:val="28"/>
        </w:rPr>
        <w:t>медицинскую помощь в стационарных условиях женщинам в период беременности, проживающим в районах, отдаленных от акушерских стационаров и не имеющих прямых показаний для направления в отделение патологии беременности, но нуждающихся в медицинском наблюдении для предотвращения развития возможных ослож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9. Отделение предназначается для проведения курса лечения, направленного на предупреждение осложнений беременности, а также проведения оздоровительных мероприятий женщинам, оказавшимся в трудной жизненной ситуации, нуждающимся в медицинской помощи и социальном ухо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Отделение осуществляет следующие фун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квалифицированный медицинский уход за беременными женщин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оевременное выполнение врачебных назначений и процедур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динамическое наблюдение за состоянием беременных женщин и течением беремен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оевременная диагностика осложнений беремен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своевременный перевод беременных женщин при ухудшении их состояния в акушерские стационар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питанием, в том числе диетическим, в соответствии с врачебными рекомендаци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приглашение на договорной основе психологов (медицинских психологов), психотерапевтов, юристов для консультации паци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комендуемая структура Отд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алаты для беременных женщи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пуляционн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37:00Z</dcterms:created>
  <dc:creator>GusevaEV</dc:creator>
  <dc:description/>
  <cp:keywords/>
  <dc:language>en-US</dc:language>
  <cp:lastModifiedBy>KrylovetskayaSV</cp:lastModifiedBy>
  <dcterms:modified xsi:type="dcterms:W3CDTF">2013-02-08T11:59:00Z</dcterms:modified>
  <cp:revision>17</cp:revision>
  <dc:subject/>
  <dc:title/>
</cp:coreProperties>
</file>